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 Úkol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Úkolem tohoto objektu je navrhnout nové venkovní osvětlení pěší zóně Ostrov. Osvětlení bude napojeno na stávající kabel, který bude naspojkován a zatažen do nového sloupu osvětlení. Součástí objektu je založení chráničky pro pozdější zatažení kabelu pro zásuvky.</w:t>
      </w:r>
    </w:p>
    <w:p>
      <w:pPr>
        <w:pStyle w:val="Heading5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b/>
          <w:u w:val="single"/>
        </w:rPr>
        <w:t>2.Základní</w:t>
      </w:r>
      <w:r>
        <w:rPr>
          <w:u w:val="single"/>
        </w:rPr>
        <w:t xml:space="preserve"> </w:t>
      </w:r>
      <w:r>
        <w:rPr>
          <w:b/>
          <w:u w:val="single"/>
        </w:rPr>
        <w:t>údaje:</w:t>
      </w:r>
    </w:p>
    <w:p>
      <w:pPr>
        <w:pStyle w:val="Heading5"/>
        <w:rPr/>
      </w:pPr>
      <w:r>
        <w:rPr/>
        <w:t>Proudová soustava osvětlení</w:t>
        <w:tab/>
        <w:tab/>
        <w:t>3NPE, stř.50Hz, 400V/TN-C-S</w:t>
      </w:r>
    </w:p>
    <w:p>
      <w:pPr>
        <w:pStyle w:val="Normal"/>
        <w:rPr>
          <w:sz w:val="24"/>
        </w:rPr>
      </w:pPr>
      <w:r>
        <w:rPr>
          <w:sz w:val="24"/>
        </w:rPr>
        <w:t>Kabely</w:t>
        <w:tab/>
        <w:t xml:space="preserve"> osvětlení</w:t>
        <w:tab/>
        <w:tab/>
        <w:tab/>
        <w:t>CYKY (J)  4x10m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H07RN-F3 x1,5mm</w:t>
      </w:r>
      <w:r>
        <w:rPr>
          <w:sz w:val="24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  <w:t>Zemnění</w:t>
        <w:tab/>
        <w:tab/>
        <w:tab/>
        <w:tab/>
        <w:t>FeZN Ø 10 mm</w:t>
      </w:r>
    </w:p>
    <w:p>
      <w:pPr>
        <w:pStyle w:val="Normal"/>
        <w:rPr>
          <w:sz w:val="24"/>
        </w:rPr>
      </w:pPr>
      <w:r>
        <w:rPr>
          <w:sz w:val="24"/>
        </w:rPr>
        <w:t>Počet osvětlovacích bodů</w:t>
        <w:tab/>
        <w:tab/>
        <w:t xml:space="preserve">10 ks </w:t>
      </w:r>
    </w:p>
    <w:p>
      <w:pPr>
        <w:pStyle w:val="Normal"/>
        <w:ind w:left="3540" w:hanging="3540"/>
        <w:rPr>
          <w:sz w:val="24"/>
        </w:rPr>
      </w:pPr>
      <w:r>
        <w:rPr>
          <w:sz w:val="24"/>
        </w:rPr>
        <w:t>Svítidla</w:t>
        <w:tab/>
        <w:t xml:space="preserve">10 ks </w:t>
        <w:tab/>
        <w:t>SVÍTIDLO LED VOLTANA 2 5112 Flat glass - 16 3535 Gen4@350mA WW830 20W 2336lm</w:t>
      </w:r>
    </w:p>
    <w:p>
      <w:pPr>
        <w:pStyle w:val="Normal"/>
        <w:ind w:left="3540" w:hanging="3540"/>
        <w:rPr/>
      </w:pPr>
      <w:r>
        <w:rPr>
          <w:sz w:val="24"/>
        </w:rPr>
        <w:t xml:space="preserve">Stožár </w:t>
        <w:tab/>
        <w:t>bezpaticový třístupňový H=5m</w:t>
      </w:r>
    </w:p>
    <w:p>
      <w:pPr>
        <w:pStyle w:val="Normal"/>
        <w:ind w:left="3540" w:hanging="3540"/>
        <w:rPr/>
      </w:pPr>
      <w:r>
        <w:rPr>
          <w:sz w:val="24"/>
        </w:rPr>
        <w:t xml:space="preserve"> </w:t>
      </w:r>
      <w:r>
        <w:rPr>
          <w:sz w:val="24"/>
        </w:rPr>
        <w:t>Počet svítidel v stožáru</w:t>
        <w:tab/>
        <w:t xml:space="preserve">1 ks </w:t>
      </w:r>
    </w:p>
    <w:p>
      <w:pPr>
        <w:pStyle w:val="Normal"/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světlenost </w:t>
        <w:tab/>
        <w:tab/>
        <w:tab/>
        <w:tab/>
        <w:t>P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/>
      </w:pPr>
      <w:r>
        <w:rPr>
          <w:sz w:val="24"/>
        </w:rPr>
        <w:t>Instalovaný výkon navýšený</w:t>
        <w:tab/>
        <w:tab/>
        <w:t>Pn = 0,2 k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chrana proti dotyku</w:t>
        <w:tab/>
        <w:tab/>
        <w:tab/>
        <w:t>samočinným odpojením od zdroje</w:t>
      </w:r>
    </w:p>
    <w:p>
      <w:pPr>
        <w:pStyle w:val="Normal"/>
        <w:rPr>
          <w:sz w:val="24"/>
        </w:rPr>
      </w:pPr>
      <w:r>
        <w:rPr>
          <w:sz w:val="24"/>
        </w:rPr>
        <w:t>Ochrana proti přetížení a zkratu</w:t>
        <w:tab/>
        <w:t>provedena pojistkami</w:t>
      </w:r>
    </w:p>
    <w:p>
      <w:pPr>
        <w:pStyle w:val="Normal"/>
        <w:rPr>
          <w:sz w:val="24"/>
        </w:rPr>
      </w:pPr>
      <w:r>
        <w:rPr>
          <w:sz w:val="24"/>
        </w:rPr>
        <w:t>Délka nových kabelových rozvodů</w:t>
        <w:tab/>
        <w:t>140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středí dle ČSN 332000-3 :</w:t>
        <w:tab/>
        <w:t>viz čl. 16</w:t>
      </w:r>
    </w:p>
    <w:p>
      <w:pPr>
        <w:pStyle w:val="Normal"/>
        <w:rPr>
          <w:sz w:val="24"/>
        </w:rPr>
      </w:pPr>
      <w:r>
        <w:rPr>
          <w:sz w:val="24"/>
        </w:rPr>
        <w:t>Prostory z hlediska úrazu el. proudem podle ČSN 332000.4.41: zvlášť nebezpečné.</w:t>
      </w:r>
    </w:p>
    <w:p>
      <w:pPr>
        <w:pStyle w:val="Normal"/>
        <w:rPr/>
      </w:pPr>
      <w:r>
        <w:rPr>
          <w:sz w:val="24"/>
        </w:rPr>
        <w:t xml:space="preserve">Krytí el. předmětů z hlediska prostředí a přístupnosti osob: stožáry IP 44, svítidla IP 67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40"/>
        <w:rPr>
          <w:b/>
          <w:b/>
          <w:u w:val="single"/>
        </w:rPr>
      </w:pPr>
      <w:r>
        <w:rPr>
          <w:b/>
          <w:u w:val="single"/>
        </w:rPr>
        <w:t>3.Místo napojení:</w:t>
      </w:r>
    </w:p>
    <w:p>
      <w:pPr>
        <w:pStyle w:val="Heading5"/>
        <w:spacing w:lineRule="auto" w:line="240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vé osvětlení bude napojeno na stávající kabel, který bude naspojkován a zatažen do nového stožáru V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b/>
          <w:u w:val="single"/>
        </w:rPr>
        <w:t>4. Provedení</w:t>
      </w:r>
    </w:p>
    <w:p>
      <w:pPr>
        <w:pStyle w:val="TextBody"/>
        <w:ind w:firstLine="708"/>
        <w:rPr/>
      </w:pPr>
      <w:r>
        <w:rPr/>
        <w:t xml:space="preserve">Pro světlení prostoru komunikace budou použity 5m vysoké stožáry s svítidly 11 ks </w:t>
        <w:tab/>
        <w:t>SVÍTIDLO LED VOLTANA 2 5112 Flat glass - 16 3535 Gen4@350mA WW830 20W 2336lm.</w:t>
      </w:r>
    </w:p>
    <w:p>
      <w:pPr>
        <w:pStyle w:val="TextBody"/>
        <w:ind w:firstLine="708"/>
        <w:rPr/>
      </w:pPr>
      <w:r>
        <w:rPr/>
        <w:t>Ovládání je zajištěno napojením na stávající osvětlení.</w:t>
      </w:r>
    </w:p>
    <w:p>
      <w:pPr>
        <w:pStyle w:val="TextBody"/>
        <w:ind w:firstLine="708"/>
        <w:rPr/>
      </w:pPr>
      <w:r>
        <w:rPr/>
        <w:t>Kabely CYKY (J) 4x16 budou uloženy v zemi v chráničkách KOPOFLEX 63 ukončeny ovinutou pryžovou koncovou páskou.</w:t>
      </w:r>
    </w:p>
    <w:p>
      <w:pPr>
        <w:pStyle w:val="TextBody"/>
        <w:ind w:firstLine="708"/>
        <w:rPr/>
      </w:pPr>
      <w:r>
        <w:rPr/>
        <w:t>Uložení kabelů v zemi musí odpovídat ČSN. Spolu s napájecím kabelem bude položen zemnící drát FeZn Ø10mm2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 Postup výstavby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řed provedením zemních prací je nutn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a) vytýčit trasu vlastního kabelu V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b) vytýčit všechny v úvahu přicházející inženýrské sítě zvláště  </w:t>
        <w:tab/>
        <w:tab/>
        <w:t xml:space="preserve">                                  telekomunikační kabe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edpokládá se existence následujících I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vodovodní potrub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kanalizac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lynové potrub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teplovodní kaná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ítě O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ítě ČE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přesnění provede stavební dozor při provádění zemních prací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Výkopové práce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Pokládka nových kabelů bude provedena v trase dle přiloženého výkres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ýkopové práce budou prováděny dle technologického postupu a to část ručně a část strojově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Uložení kabel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bely budou uloženy ve výkopech. Hloubka uložení kabelů bud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 trasy v chodníku a parkovišti  – 400 mm</w:t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Ukončení kabelů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Kabely budou celoplastové typu CYKY v PVC chráničkách KOPOFLEX 63, ukončeny ovinutou pryžovou koncovou pásk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  VO ovládání</w:t>
      </w:r>
    </w:p>
    <w:p>
      <w:pPr>
        <w:pStyle w:val="TextBody"/>
        <w:ind w:firstLine="708"/>
        <w:rPr/>
      </w:pPr>
      <w:r>
        <w:rPr/>
        <w:t>Ovládání je zajištěno napojením na stávající osvětlení.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 Osvětlovací stožáry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Ukotvení a zaústění sloupů veřejného osvětlení bude prováděno dle technologických postupů. Všechny dříky budou zakotveny v chráničce. Zatížení všech fází v zapínacím místě má být rovnoměrné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. Uzemnění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O stožáry budou mezi sebou propojeny zemnícím vodičem FeZn </w:t>
      </w:r>
      <w:r>
        <w:rPr>
          <w:sz w:val="16"/>
          <w:szCs w:val="16"/>
        </w:rPr>
        <w:t>Ø</w:t>
      </w:r>
      <w:r>
        <w:rPr>
          <w:sz w:val="24"/>
        </w:rPr>
        <w:t>10m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. Ochrana před nebezpečným dotykovým napětím</w:t>
      </w:r>
    </w:p>
    <w:p>
      <w:pPr>
        <w:pStyle w:val="TextBody"/>
        <w:ind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firstLine="708"/>
        <w:rPr/>
      </w:pPr>
      <w:r>
        <w:rPr/>
        <w:t>Základní ochrana samočinným odpojením od zdroje. Doplňující ochrana neživých částí bude provedena pospojením.</w:t>
      </w:r>
    </w:p>
    <w:p>
      <w:pPr>
        <w:pStyle w:val="Normal"/>
        <w:jc w:val="both"/>
        <w:rPr/>
      </w:pPr>
      <w:r>
        <w:rPr>
          <w:sz w:val="24"/>
        </w:rPr>
        <w:t xml:space="preserve">Ochranný vodič bude uzemněn v souladu  s ČSN 33 2010 v odběrných místech po 100 metrech (max). Uzemnění bude sloužit zároveň jako ochrana před bleskem dle ČSN 34 1390. Uzemnění bude provedeno vodičem FeZn </w:t>
      </w:r>
      <w:r>
        <w:rPr>
          <w:sz w:val="16"/>
          <w:szCs w:val="16"/>
        </w:rPr>
        <w:t>Ø</w:t>
      </w:r>
      <w:r>
        <w:rPr>
          <w:sz w:val="24"/>
        </w:rPr>
        <w:t>10mm</w:t>
      </w:r>
      <w:r>
        <w:rPr>
          <w:sz w:val="24"/>
          <w:vertAlign w:val="superscript"/>
        </w:rPr>
        <w:t>2</w:t>
      </w:r>
      <w:r>
        <w:rPr>
          <w:sz w:val="24"/>
        </w:rPr>
        <w:t>. Drátový zemnič bud uložený na dně výkopu. Odpor takto provedených zemničů již nemusí být kontrolov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9. Uvedení do provoz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řed uvedením do provozu bude na el.zařízení provedena výchozí reviz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0. Provoz - údržb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o výstavbě uvedeného veřejného osvětlení je třeba zajistit pravidelnou preventivní údržbu elektrického zařízení. Údržba bude zajišťována provozovatelem VO dle jeho provozních směrnic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u w:val="single"/>
        </w:rPr>
        <w:t>11.Závěr</w:t>
      </w:r>
      <w:r>
        <w:rPr>
          <w:sz w:val="24"/>
        </w:rPr>
        <w:tab/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>Provedení montážních prací a použitý materiál musí odpovídat platným ČS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SN 33 2000-část 1-7 ed.2,ed.3</w:t>
        <w:tab/>
        <w:t>El.instalace nn, elektrotechnické předpisy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>ČSN 33 2000-4-41</w:t>
        <w:tab/>
        <w:t>Elektrická zařízení Část4: Bezpečnost</w:t>
        <w:tab/>
        <w:tab/>
        <w:tab/>
        <w:t xml:space="preserve"> </w:t>
        <w:tab/>
        <w:tab/>
        <w:tab/>
        <w:t>Kapitola 41: Ochrana před úrazem elektrickým proudem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 xml:space="preserve">ČSN 33 2000-3 </w:t>
        <w:tab/>
        <w:tab/>
        <w:t>Elektrická zařízení Část3: Stanovení základních charakteristik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>ČSN 33 2000-5-523</w:t>
        <w:tab/>
        <w:t xml:space="preserve">Elektrická zařízení Část5: Výběr a stavba elektrických zařízení </w:t>
        <w:tab/>
        <w:tab/>
        <w:tab/>
        <w:t>Kapitola 52: Výběr soustav a stavba vedení</w:t>
        <w:tab/>
        <w:tab/>
        <w:tab/>
        <w:tab/>
        <w:tab/>
        <w:tab/>
        <w:t>Oddíl 523: Dovolené proudy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 xml:space="preserve">ČSN 33 2000-5-51 </w:t>
        <w:tab/>
        <w:t xml:space="preserve">Elektrická zařízení Část5: Výběr a stavba elektrických zařízení </w:t>
        <w:tab/>
        <w:tab/>
        <w:tab/>
        <w:t>Kapitola 51: Všeobecné předpisy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>ČSN 33 2000-5-54</w:t>
        <w:tab/>
        <w:t xml:space="preserve">Elektrická zařízení Část5: Výběr a stavba elektrických zařízení </w:t>
        <w:tab/>
        <w:tab/>
        <w:tab/>
        <w:t>Kapitola 54: Uzemnění a ochranné vodiče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 xml:space="preserve">ČSN 33 2000-6-61 </w:t>
        <w:tab/>
        <w:t>Elektrická zařízení Část 6: Revize</w:t>
        <w:tab/>
        <w:tab/>
        <w:tab/>
        <w:tab/>
        <w:tab/>
        <w:tab/>
        <w:tab/>
        <w:t>Kapitola 41: Výchozí revize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 xml:space="preserve">ČSN 33 2180 </w:t>
        <w:tab/>
        <w:tab/>
        <w:t>Připojování elektrických přístrojů a spotřebičů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 xml:space="preserve">ČSN 33 3060 </w:t>
        <w:tab/>
        <w:tab/>
        <w:t>Ochrana elektrických zařízení před přepětím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 xml:space="preserve">ČSN 33 3320 </w:t>
        <w:tab/>
        <w:tab/>
        <w:t>Elektrické přípojky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 xml:space="preserve">ČSN 34 1390 </w:t>
        <w:tab/>
        <w:tab/>
        <w:t>Předpisy pro ochranu před bleskem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>ČSN 35 7107-1</w:t>
        <w:tab/>
        <w:tab/>
        <w:t>Rozváděče nn</w:t>
      </w:r>
    </w:p>
    <w:p>
      <w:pPr>
        <w:pStyle w:val="Normal"/>
        <w:spacing w:lineRule="atLeast" w:line="240" w:before="120" w:after="0"/>
        <w:ind w:firstLine="720"/>
        <w:rPr>
          <w:sz w:val="24"/>
        </w:rPr>
      </w:pPr>
      <w:r>
        <w:rPr>
          <w:sz w:val="24"/>
        </w:rPr>
        <w:t>Před uvedením do provozu musí dodavatel montážních prací elektroinstalace provést výchozí revizi  a provozovateli předat výchozí revizní zprávu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Braggadocio">
    <w:altName w:val="Amienne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raggadocio;Amienne" w:ascii="Braggadocio;Amienne" w:hAnsi="Braggadocio;Amienne"/>
      </w:rPr>
      <w:t>bpo</w:t>
    </w:r>
    <w:r>
      <w:rPr/>
      <w:t xml:space="preserve"> 6-103401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jc w:val="both"/>
      <w:outlineLvl w:val="8"/>
    </w:pPr>
    <w:rPr>
      <w:b/>
      <w:sz w:val="5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Velkpsmena">
    <w:name w:val="Velká písmena"/>
    <w:basedOn w:val="Normal"/>
    <w:qFormat/>
    <w:pPr>
      <w:jc w:val="both"/>
    </w:pPr>
    <w:rPr>
      <w:caps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4:09:00Z</dcterms:created>
  <dc:creator>Ilona Karlíková</dc:creator>
  <dc:description/>
  <cp:keywords/>
  <dc:language>en-US</dc:language>
  <cp:lastModifiedBy>Boháčková Soňa</cp:lastModifiedBy>
  <cp:lastPrinted>2010-04-27T14:04:00Z</cp:lastPrinted>
  <dcterms:modified xsi:type="dcterms:W3CDTF">2019-04-15T14:06:00Z</dcterms:modified>
  <cp:revision>34</cp:revision>
  <dc:subject/>
  <dc:title>TECHNICKÁ ZPRÁVA ELEKTRO</dc:title>
</cp:coreProperties>
</file>